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actividades del Museo para los próximos meses, y una cría de musola, nacida en cautividad recientem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lendario de la Asociación de la Buena Lech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ctos de la Consejería, 1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del Lob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rnuero, José María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planta de Bridgestone con motivo de su 50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orto ‘Ponte en mi lugar, conecta conmigo’, organizado por el centro hospitalario Padre Menni, con motivo del Día Mundial de la Salud M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os juzgados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del Día Mundial de la Salud Mental, organizados por ASCASAM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3254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8T17:39:00Z</cp:lastPrinted>
  <dcterms:modified xsi:type="dcterms:W3CDTF">2015-10-08T17:31:00Z</dcterms:modified>
  <cp:revision>15</cp:revision>
  <dc:subject/>
  <dc:title>Mazas destaca que la reforma del Impuesto de Sucesiones y Donaciones incrementará las rentas de familias y empresas</dc:title>
</cp:coreProperties>
</file>