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8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el IX Mercado de Otoño de los Valles Pasiego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 en rueda de prensa  de los acuerdos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Nueva Montaña, s/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el C.P. Nueva Montañ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Justicia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d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apertura del Año Judicial 2015-2016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Polanc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oficial al Ayuntamiento de Polan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y Congresos de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el Seminario de lanzamiento del Programa Interreg Sudoe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hí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reunión International Spine Meeting organizada por el Servicio de Neurocirugía y Unidad de Raquis Quirúrgico de Valdecil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undación Asilo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homenaje a los mayores de este cent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o Escolar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Jesús de Monasterio, 10, 7ª plant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terviene ante el pleno del Consejo Escolar para presentar el programa de legislatura y la propuesta de ‘Acuerdo Educativo para Cantabri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276559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9:00Z</dcterms:created>
  <dc:creator>gmf11613</dc:creator>
  <dc:description/>
  <cp:keywords/>
  <dc:language>en-US</dc:language>
  <cp:lastModifiedBy>Gobierno de Cantabria</cp:lastModifiedBy>
  <cp:lastPrinted>2015-10-07T17:25:00Z</cp:lastPrinted>
  <dcterms:modified xsi:type="dcterms:W3CDTF">2015-10-08T06:42:00Z</dcterms:modified>
  <cp:revision>30</cp:revision>
  <dc:subject/>
  <dc:title>Mazas destaca que la reforma del Impuesto de Sucesiones y Donaciones incrementará las rentas de familias y empresas</dc:title>
</cp:coreProperties>
</file>