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7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n ala Foro Ser Cantabria en el que interviene Pedro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 y Servicios Sociales e Igualdad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el Pleno del Consejo Territorial de Servicios Sociales y del Sistema para la Autonomía y Atención a la de Dependenc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Cruz Roja en Cantabria, Javier Ferna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se Conde de Gazola, El Ferral del Bernes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eón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 conmemoración de Nuestra Señora del Rosario, patrona de la UME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de lanzamiento del Programa Interreg Sudo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Parcent. San Bernardo, 62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Justici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46961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6T14:53:00Z</cp:lastPrinted>
  <dcterms:modified xsi:type="dcterms:W3CDTF">2015-10-06T14:47:00Z</dcterms:modified>
  <cp:revision>19</cp:revision>
  <dc:subject/>
  <dc:title>Mazas destaca que la reforma del Impuesto de Sucesiones y Donaciones incrementará las rentas de familias y empresas</dc:title>
</cp:coreProperties>
</file>