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6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Jose Manuel Cruz Vi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món Ruiz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alcalde de Cabezón de la Sal, María Isabel Fernandez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director de Iparlat, Javier Yarno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 en rueda de prensa la I Feria Agroalimentaria ‘Hechu en Liéban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Jesús Ori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visita las obras del camino entre Braña y Valle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sejo de administración de Soder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3657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5T18:53:00Z</cp:lastPrinted>
  <dcterms:modified xsi:type="dcterms:W3CDTF">2015-10-05T16:59:00Z</dcterms:modified>
  <cp:revision>15</cp:revision>
  <dc:subject/>
  <dc:title>Mazas destaca que la reforma del Impuesto de Sucesiones y Donaciones incrementará las rentas de familias y empresas</dc:title>
</cp:coreProperties>
</file>