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sobre las órdenes de formación y escuelas tal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Santander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enéndez Pel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ope de Veg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itinerante ‘Conexiones Culturas Comunes’ y de los talleres para alum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 la Federación Cantabra de Sordos (FESCA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l Palacio del Conde Toreno, Ov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Gestión del Parque Nacional de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 Carrera Popular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O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53372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8:05:00Z</cp:lastPrinted>
  <dcterms:modified xsi:type="dcterms:W3CDTF">2015-10-02T16:05:00Z</dcterms:modified>
  <cp:revision>18</cp:revision>
  <dc:subject/>
  <dc:title>Mazas destaca que la reforma del Impuesto de Sucesiones y Donaciones incrementará las rentas de familias y empresas</dc:title>
</cp:coreProperties>
</file>