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5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n, en rueda de prensa, sobre las órdenes de formación y escuelas tall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el alcalde de Santander, Íñigo de la Ser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.P. Menéndez Pela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Lope de Veg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itinerante ‘Conexiones Culturas Comunes’ y de los talleres para alumn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miembros de la Federación Cantabra de Sordos (FESCA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Juntas del Palacio del Conde Toreno, Ovi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misión de Gestión del Parque Nacional de Picos de Europ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X Carrera Popular de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maleño, Oscar Cas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A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l Pl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5603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8:00Z</dcterms:created>
  <dc:creator>gmf11613</dc:creator>
  <dc:description/>
  <cp:keywords/>
  <dc:language>en-US</dc:language>
  <cp:lastModifiedBy>Gobierno de Cantabria</cp:lastModifiedBy>
  <cp:lastPrinted>2015-10-02T18:05:00Z</cp:lastPrinted>
  <dcterms:modified xsi:type="dcterms:W3CDTF">2015-10-02T16:05:00Z</dcterms:modified>
  <cp:revision>18</cp:revision>
  <dc:subject/>
  <dc:title>Mazas destaca que la reforma del Impuesto de Sucesiones y Donaciones incrementará las rentas de familias y empresas</dc:title>
</cp:coreProperties>
</file>