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üer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l Ro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ienzo, Ruesg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Virgen del Rosari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A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concurso de bolos ‘Zurdo de Biel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40701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8T17:58:00Z</dcterms:modified>
  <cp:revision>7</cp:revision>
  <dc:subject/>
  <dc:title>Mazas destaca que la reforma del Impuesto de Sucesiones y Donaciones incrementará las rentas de familias y empresas</dc:title>
</cp:coreProperties>
</file>