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6010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Santander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beatificación de los Mártires de Viaceli y Fons Saluti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ienz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sga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 la Virgen del Rosar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nueva de Escusa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l concurso de bolos organizado con motivo de la festividad del Ros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88087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2T18:05:00Z</cp:lastPrinted>
  <dcterms:modified xsi:type="dcterms:W3CDTF">2015-10-02T16:13:00Z</dcterms:modified>
  <cp:revision>14</cp:revision>
  <dc:subject/>
  <dc:title>Mazas destaca que la reforma del Impuesto de Sucesiones y Donaciones incrementará las rentas de familias y empresas</dc:title>
</cp:coreProperties>
</file>