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601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beatificación de los Mártires de Viaceli y Fons Salut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ien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Virgen del Rosa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nueva de Escus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curso de bolos organizado con motivo de la festividad del Ro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0926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8:05:00Z</cp:lastPrinted>
  <dcterms:modified xsi:type="dcterms:W3CDTF">2015-10-02T16:13:00Z</dcterms:modified>
  <cp:revision>14</cp:revision>
  <dc:subject/>
  <dc:title>Mazas destaca que la reforma del Impuesto de Sucesiones y Donaciones incrementará las rentas de familias y empresas</dc:title>
</cp:coreProperties>
</file>