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Federación de Razas Cárn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 la Comisión Ejecutiva del Centro Tecnológico de Componen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sponsables del evento ‘Torrelavega Bussines HU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de Abogados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una Mesa Redonda dentro del XIX Congreso Hispajuri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plenos, Ayuntamiento de 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n la apertura oficial del curso escolar 2015-2016 en Cantab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Piélagos, Verónica Samperi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ocupación hotelera en Cantabria de enero a agosto de 2015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l Astill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l Día de la Poli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ntemar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X Jornadas Nacional de Actualización en Violencia de Gén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Feria del Stock de Otoñ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ficinas del Centro de Empresas Naves Nido, C/ Balbino Pascual,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orrelavega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presentación del Pan de Torrelaveg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86105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8:00Z</dcterms:created>
  <dc:creator>gmf11613</dc:creator>
  <dc:description/>
  <cp:keywords/>
  <dc:language>en-US</dc:language>
  <cp:lastModifiedBy>Gobierno de Cantabria</cp:lastModifiedBy>
  <cp:lastPrinted>2015-10-02T10:04:00Z</cp:lastPrinted>
  <dcterms:modified xsi:type="dcterms:W3CDTF">2015-10-02T08:37:00Z</dcterms:modified>
  <cp:revision>25</cp:revision>
  <dc:subject/>
  <dc:title>Mazas destaca que la reforma del Impuesto de Sucesiones y Donaciones incrementará las rentas de familias y empresas</dc:title>
</cp:coreProperties>
</file>