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VII Curso Internacional de Actualización en Cirugía de Colón y Rec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en su despacho a representantes de la Asociación Cántabra de Escritores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,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alcaldes de San Vicente de la Barquera, Dionisio Luguera, y de Val de San Vicente, Roberto Escobe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Miguel Ángel Revilla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recibe al embajador de Irán en España, Mohammad Hassan Fadaifard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, Hospital de Liencr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de Atención al Paciente Ostomizado en el SC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 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290788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8:00Z</dcterms:created>
  <dc:creator>gmf11613</dc:creator>
  <dc:description/>
  <cp:keywords/>
  <dc:language>en-US</dc:language>
  <cp:lastModifiedBy>Gobierno de Cantabria</cp:lastModifiedBy>
  <cp:lastPrinted>2015-10-01T11:30:00Z</cp:lastPrinted>
  <dcterms:modified xsi:type="dcterms:W3CDTF">2015-10-08T17:56:00Z</dcterms:modified>
  <cp:revision>25</cp:revision>
  <dc:subject/>
  <dc:title>Mazas destaca que la reforma del Impuesto de Sucesiones y Donaciones incrementará las rentas de familias y empresas</dc:title>
</cp:coreProperties>
</file>