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6 DE OCTU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nuevo presidente de la Autoridad Portuaria de Santande, Jaime Gonzál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Asociación Regional de Empresarios de Estaciones de Servicio, Jorge de Beni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CASS, planta baj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el Consejo Asesor de Servicios Sociales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término de la reunión, hará declaraciones a los medios de comunicación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Campoo de Yuso, Eduardo Ortíz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Camaleño, Óscar Cas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n con el Cluster Gir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término de la reunión (20:00 horas) hará declaraciones a los medios de comuni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octu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179587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2:32:00Z</dcterms:created>
  <dc:creator>gmf11613</dc:creator>
  <dc:description/>
  <cp:keywords/>
  <dc:language>en-US</dc:language>
  <cp:lastModifiedBy>Gobierno de Cantabria</cp:lastModifiedBy>
  <cp:lastPrinted>2015-10-23T14:53:00Z</cp:lastPrinted>
  <dcterms:modified xsi:type="dcterms:W3CDTF">2015-10-23T13:46:00Z</dcterms:modified>
  <cp:revision>8</cp:revision>
  <dc:subject/>
  <dc:title>Mazas destaca que la reforma del Impuesto de Sucesiones y Donaciones incrementará las rentas de familias y empresas</dc:title>
</cp:coreProperties>
</file>