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8 DE SEPT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875"/>
        <w:gridCol w:w="608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minario </w:t>
            </w:r>
          </w:p>
          <w:p>
            <w:pPr>
              <w:pStyle w:val="Normal"/>
              <w:ind w:left="709" w:hanging="709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yor,</w:t>
            </w:r>
          </w:p>
          <w:p>
            <w:pPr>
              <w:pStyle w:val="Normal"/>
              <w:ind w:left="709" w:hanging="709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illas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de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los consejeros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Patronato de la Fundación Comill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l finalizar la reunión harán declaraciones a los medios de comunic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</w:t>
            </w:r>
          </w:p>
          <w:p>
            <w:pPr>
              <w:pStyle w:val="Normal"/>
              <w:ind w:left="709" w:hanging="709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jero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Ribamontán al Monte, Joaquín Arco.</w:t>
            </w:r>
          </w:p>
          <w:p>
            <w:pPr>
              <w:pStyle w:val="Normal"/>
              <w:ind w:left="-70" w:hanging="0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anta Cruz de Bezana, Pablo Zuloa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Usos Múltiples, 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constitución de la Mesa de Emergencia Socia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jería del Medio Rural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a través de videoconferencia en la Conferencia Sectorial de Agricultura y Desarrollo Rur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 Mesa de Emergencia Soc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053097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7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9-28T07:29:00Z</dcterms:modified>
  <cp:revision>16</cp:revision>
  <dc:subject/>
  <dc:title>Mazas destaca que la reforma del Impuesto de Sucesiones y Donaciones incrementará las rentas de familias y empresas</dc:title>
</cp:coreProperties>
</file>