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8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875"/>
        <w:gridCol w:w="608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</w:t>
            </w:r>
          </w:p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yor,</w:t>
            </w:r>
          </w:p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finalizar la reunión harán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</w:t>
            </w:r>
          </w:p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o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ibamontán al Monte, Joaquín Arco.</w:t>
            </w:r>
          </w:p>
          <w:p>
            <w:pPr>
              <w:pStyle w:val="Normal"/>
              <w:ind w:left="-70" w:hanging="0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onstitución de la Mesa de Emergencia Soc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l Medio Rur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a través de videoconferencia en la Conferencia Sectorial de Agricultur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Mesa de Emergencia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22578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28T07:29:00Z</dcterms:modified>
  <cp:revision>16</cp:revision>
  <dc:subject/>
  <dc:title>Mazas destaca que la reforma del Impuesto de Sucesiones y Donaciones incrementará las rentas de familias y empresas</dc:title>
</cp:coreProperties>
</file>