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eñarrub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valle del Nansa y Peñarrubia, con motivo de las Jornadas Europeas de Patrimonio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Arriba, La Cava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 Concentración Ganadera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Villa,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I Burgo Trasmerano. Feria del Producto Trasmerano y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0197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5T12:30:00Z</dcterms:modified>
  <cp:revision>6</cp:revision>
  <dc:subject/>
  <dc:title>Mazas destaca que la reforma del Impuesto de Sucesiones y Donaciones incrementará las rentas de familias y empresas</dc:title>
</cp:coreProperties>
</file>