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Arial"/>
          <w:szCs w:val="32"/>
        </w:rPr>
      </w:pPr>
      <w:r>
        <w:rPr>
          <w:rFonts w:eastAsia="Arial"/>
          <w:szCs w:val="32"/>
        </w:rPr>
        <w:t xml:space="preserve">     </w:t>
      </w:r>
    </w:p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5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, a petición propia, ante la comisión parlamentaria correspondiente a fin de informar sobre los proyec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ROTU. Al término dará declaraciones a los medio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Asociación de Ganaderos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Consejo de Gobier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Negociadora del Gobierno y la Universidad de Cantabria para el segundo Contrato-Programa. Al término dará declaraciones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 la Mesa Sectorial de Función Públ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parlamentaria correspondiente a fin de informar sobre los proyec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Educaci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el Comité de Directores de Prima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errerí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l Ultimo Desembarco de Carlos V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98572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72188382f</cp:lastModifiedBy>
  <cp:lastPrinted>2011-12-22T13:45:00Z</cp:lastPrinted>
  <dcterms:modified xsi:type="dcterms:W3CDTF">2015-09-24T14:21:00Z</dcterms:modified>
  <cp:revision>3</cp:revision>
  <dc:subject/>
  <dc:title>Mazas destaca que la reforma del Impuesto de Sucesiones y Donaciones incrementará las rentas de familias y empresas</dc:title>
</cp:coreProperties>
</file>