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n la jornada de Innovación para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general de CCOO Cantabria, Carlos Sánchez, y con representantes de la Federación Agroalimentaria de dicho sindica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sobre ‘La nueva normativa de las sociedades laborales y participativ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Fomen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n con la ministra de Fomento, Ana Past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5681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3T12:53:00Z</dcterms:modified>
  <cp:revision>7</cp:revision>
  <dc:subject/>
  <dc:title>Mazas destaca que la reforma del Impuesto de Sucesiones y Donaciones incrementará las rentas de familias y empresas</dc:title>
</cp:coreProperties>
</file>