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Asociación Nacional de Productores de Energía Fotovoltaica (ANPIER), Miguel Ángel Martínez-Ar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rá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iembros de la Unidad Militar de Emergencias encabezados por el teniente general, Miguel Alcañ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30321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22T19:12:00Z</cp:lastPrinted>
  <dcterms:modified xsi:type="dcterms:W3CDTF">2015-09-22T17:12:00Z</dcterms:modified>
  <cp:revision>7</cp:revision>
  <dc:subject/>
  <dc:title>Mazas destaca que la reforma del Impuesto de Sucesiones y Donaciones incrementará las rentas de familias y empresas</dc:title>
</cp:coreProperties>
</file>