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uances, Andrés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C, José Carlos Gómez-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Francisco Muñoz Zamora, director general de Centros de la Orden Hospitalaria San Juan de Di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, a petición propia, ante la comisión parlamentaria correspondiente a fin de informar sobre los proyectos de su departam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DeL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tagoniza el coloquio del Consejo Rector de la Asociación del Progreso de la Dirección (AP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írculo Ecuestr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celo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onuncia una conferencia sobre la situación económica y política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88155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47:00Z</dcterms:modified>
  <cp:revision>9</cp:revision>
  <dc:subject/>
  <dc:title>Mazas destaca que la reforma del Impuesto de Sucesiones y Donaciones incrementará las rentas de familias y empresas</dc:title>
</cp:coreProperties>
</file>