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oto, José Luis True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s campeonas de España de Boxeo  Junior y Joven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, asiste a la sesión plena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niversidad de Cantabria, C/ Sevilla, 6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 inaugura el curso académico 2015-2016 de la Universidad de Cantab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70018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18T14:05:00Z</cp:lastPrinted>
  <dcterms:modified xsi:type="dcterms:W3CDTF">2015-09-18T12:15:00Z</dcterms:modified>
  <cp:revision>7</cp:revision>
  <dc:subject/>
  <dc:title>Mazas destaca que la reforma del Impuesto de Sucesiones y Donaciones incrementará las rentas de familias y empresas</dc:title>
</cp:coreProperties>
</file>