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1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oto, José Luis True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s campeonas de España de Boxeo  Junior y Jov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os consejeros, asiste a la sesión plen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/ Sevilla, 6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 inaugura el curso académico 2015-2016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65574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5-09-18T14:05:00Z</cp:lastPrinted>
  <dcterms:modified xsi:type="dcterms:W3CDTF">2015-09-18T12:15:00Z</dcterms:modified>
  <cp:revision>7</cp:revision>
  <dc:subject/>
  <dc:title>Mazas destaca que la reforma del Impuesto de Sucesiones y Donaciones incrementará las rentas de familias y empresas</dc:title>
</cp:coreProperties>
</file>