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Principal, Bur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os actos conmemorativos del 60 aniversario de la creación de la Casa de Cantabria en Burg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etuá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Estrella de la Fama a Paco G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 de Anero, Ribamontá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lmuerzo campero con motivo de la Virgen de la Candel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211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8T12:04:00Z</dcterms:modified>
  <cp:revision>4</cp:revision>
  <dc:subject/>
  <dc:title>Mazas destaca que la reforma del Impuesto de Sucesiones y Donaciones incrementará las rentas de familias y empresas</dc:title>
</cp:coreProperties>
</file>