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8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del Plan de Acción Integral de Acogida de Refugi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 sobre la situación general del Servicio Cántabro de Empleo en julio de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presidente de la Autoridad Portuaria, Jaime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 la Fiscalía, Edificio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fiscal superior de Cantabria en funciones, Pilar Jiménez. Tras el encuentro harán declaraciones a los me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l Centro Internacional Santander-Emprendimiento (CISE), Federico Gutiérrez-Sol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lausura las ‘XXX Jornadas de Coordinación de Defensores del Pueblo de Españ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nuevo director general de Innovación,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Jorge Muy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l Ateneo de Santander, Manuel Ángel Castañed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visitantes del Pue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X Festival de Migración de las A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dreña,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V edición de la Feria del Molusc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39051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5-09-17T19:47:00Z</cp:lastPrinted>
  <dcterms:modified xsi:type="dcterms:W3CDTF">2015-09-18T08:11:00Z</dcterms:modified>
  <cp:revision>16</cp:revision>
  <dc:subject/>
  <dc:title>Mazas destaca que la reforma del Impuesto de Sucesiones y Donaciones incrementará las rentas de familias y empresas</dc:title>
</cp:coreProperties>
</file>