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7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 Feria de la Miel de Veg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comparece, a petición propia, para informar sobre el puerto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 la delegada territorial de la ONCE, María Dolores Borr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Penill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fábrica de Nestl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torado de la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articipa en la comisión mixta de seguimiento del concierto entre Universidad y Gobierno de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presidente de la Asociación de Prensa Deportiva de Cantabria, Juan Antonio Prie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XIV Jornadas de la Sociedad Española de  Especialistas en Tabaquismo (SEDET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4610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17T06:31:00Z</dcterms:modified>
  <cp:revision>16</cp:revision>
  <dc:subject/>
  <dc:title>Mazas destaca que la reforma del Impuesto de Sucesiones y Donaciones incrementará las rentas de familias y empresas</dc:title>
</cp:coreProperties>
</file>