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7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V Feria de la Miel de Vega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comparece, a petición propia, para informar sobre el puerto de Lar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Rafael de la Sierra,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recibe a la delegada territorial de la ONCE, María Dolores Borr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Penilla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fábrica de Nestlé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torado de la Universidad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articipa en la comisión mixta de seguimiento del concierto entre Universidad y Gobierno de Cantab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l presidente de la Asociación de Prensa Deportiva de Cantabria, Juan Antonio Priet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oyue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XIV Jornadas de la Sociedad Española de  Especialistas en Tabaquismo (SEDET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03799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9-17T06:31:00Z</dcterms:modified>
  <cp:revision>16</cp:revision>
  <dc:subject/>
  <dc:title>Mazas destaca que la reforma del Impuesto de Sucesiones y Donaciones incrementará las rentas de familias y empresas</dc:title>
</cp:coreProperties>
</file>