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alcalde de Villaescusa, Constantino Fernández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Festival de Emigración de las 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to de San Ciprian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de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programados con motivo de San Cip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El Astillero, Francisco Ortí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863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14T15:33:00Z</dcterms:modified>
  <cp:revision>10</cp:revision>
  <dc:subject/>
  <dc:title>Mazas destaca que la reforma del Impuesto de Sucesiones y Donaciones incrementará las rentas de familias y empresas</dc:title>
</cp:coreProperties>
</file>