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5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uario de la Bien Aparecida, Marrón, Ampu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por los consejeros, asiste a los actos organizados con motivo de la festividad de La Bien Aparecid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elv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errerí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concurso de bolos ‘Memorial Zurdo de Bielva 2015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270578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9-14T12:32:00Z</dcterms:modified>
  <cp:revision>13</cp:revision>
  <dc:subject/>
  <dc:title>Mazas destaca que la reforma del Impuesto de Sucesiones y Donaciones incrementará las rentas de familias y empresas</dc:title>
</cp:coreProperties>
</file>