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4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recibe al presidente de la Asociación de Constructores y Promotores de Cantabria, Justo Cob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 recibe al presidente de Telefónica España, Luis Miguel Gilpérez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realizarán declaraciones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 en rueda de prensa sobre la situación de emergencia social en Cantabria y las medidas del Gobierno al respect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rector de la Universidad de Cantabria, José Carlos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la presidenta de la Asociación de Mujeres Empresarias de Cantabria, Eva Fernández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am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el parque de emergencias de Liéban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94036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5T14:38:00Z</dcterms:modified>
  <cp:revision>7</cp:revision>
  <dc:subject/>
  <dc:title>Mazas destaca que la reforma del Impuesto de Sucesiones y Donaciones incrementará las rentas de familias y empresas</dc:title>
</cp:coreProperties>
</file>