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Los Machucos,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carretera entre Bustablado (Arredondo) y Calseca (Ruesg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 ‘Los Machucos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766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Jesús</cp:lastModifiedBy>
  <cp:lastPrinted>2011-12-22T13:45:00Z</cp:lastPrinted>
  <dcterms:modified xsi:type="dcterms:W3CDTF">2015-09-11T14:50:00Z</dcterms:modified>
  <cp:revision>8</cp:revision>
  <dc:subject/>
  <dc:title>Mazas destaca que la reforma del Impuesto de Sucesiones y Donaciones incrementará las rentas de familias y empresas</dc:title>
</cp:coreProperties>
</file>