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 Concurso Morfológico de Pura Raza Españo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Asturiano, C/ Peñas Redondas, 1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esta de ‘La Santin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Yeguada El Pomar, Alto de Carcabillo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bregón, Villaescu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de la ‘Copa Presidente de Cantabria de Hípica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1604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1T12:29:00Z</dcterms:modified>
  <cp:revision>5</cp:revision>
  <dc:subject/>
  <dc:title>Mazas destaca que la reforma del Impuesto de Sucesiones y Donaciones incrementará las rentas de familias y empresas</dc:title>
</cp:coreProperties>
</file>