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XVI Concurso Morfológico de Pura Raza Español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Asturiano, C/ Peñas Redondas, 17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esta de ‘La Santin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Yeguada El Pomar, Alto de Carcabillo,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bregón, Villaescus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entrega de premios de la ‘Copa Presidente de Cantabria de Hípica’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84252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9-11T12:29:00Z</dcterms:modified>
  <cp:revision>5</cp:revision>
  <dc:subject/>
  <dc:title>Mazas destaca que la reforma del Impuesto de Sucesiones y Donaciones incrementará las rentas de familias y empresas</dc:title>
</cp:coreProperties>
</file>