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1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Foro Económico de 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Jesús Gómez Montoya, vicepresidente de la Federación Nacional de Clínicas Privadas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modelación de las calles Garcilaso de la Vega y El C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adena COPE en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‘Herrera en COP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os cursos de verano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ierralla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nuevo director gerente, Benigno Caviedes, a los profesionales del cent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l Plan de Acción Integral de Acogida de Refugiados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realizará declaracion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48460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sp10052</cp:lastModifiedBy>
  <cp:lastPrinted>2015-09-10T16:49:00Z</cp:lastPrinted>
  <dcterms:modified xsi:type="dcterms:W3CDTF">2015-09-17T11:47:00Z</dcterms:modified>
  <cp:revision>14</cp:revision>
  <dc:subject/>
  <dc:title>Mazas destaca que la reforma del Impuesto de Sucesiones y Donaciones incrementará las rentas de familias y empresas</dc:title>
</cp:coreProperties>
</file>