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11 DE SEPT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Bahí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terviene en el Foro Económico de El Diario Montañé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recibe a Jesús Gómez Montoya, vicepresidente de la Federación Nacional de Clínicas Privadas. 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obras de remodelación de las calles Garcilaso de la Vega y El Ci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la Cadena COPE en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terviene en el programa ‘Herrera en COPE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aninfo de La Magdalen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lausura de los cursos de verano de la UIMP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spital Sierrallana, Torrelaveg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 la presentación del nuevo director gerente, Benigno Caviedes, a los profesionales del centr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usos múltiple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constitución de la Mesa Sectorial del Plan de Acción Integral de Acogida de Refugiados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Al término realizará declaraciones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sept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1775145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6:00Z</dcterms:created>
  <dc:creator>gmf11613</dc:creator>
  <dc:description/>
  <cp:keywords/>
  <dc:language>en-US</dc:language>
  <cp:lastModifiedBy>gsp10052</cp:lastModifiedBy>
  <cp:lastPrinted>2015-09-10T16:49:00Z</cp:lastPrinted>
  <dcterms:modified xsi:type="dcterms:W3CDTF">2015-09-17T11:47:00Z</dcterms:modified>
  <cp:revision>14</cp:revision>
  <dc:subject/>
  <dc:title>Mazas destaca que la reforma del Impuesto de Sucesiones y Donaciones incrementará las rentas de familias y empresas</dc:title>
</cp:coreProperties>
</file>