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0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Técnica Superior de Náut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mazo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La trascendencia de la residencia fiscal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n, en rueda de prensa, de los acuerdos del Consejo de Gobierno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entro de Estudios Lebaniegos,</w:t>
              <w:br/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irectora del Centro de Estudios Lebaniegos, Pilar Gómez Baamond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Jesús de Monaster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directores de los centros d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nuevo director gerente del hospital, Andrés Larrazabal, a los profesionales del cent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etapa de la Vuelta Ciclista a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l Colegio Oficial de Secretarios, Interventores y Tesoreros de Administración Local de Cantabria, Jesús Álvarez Monto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Mancomunidad de Liébana y Peñarrubia para tratar sobre el Año Jubilar Lebanie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Noja, Miguel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entro Cultura Doctor Velas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XXXI edición de los Cursos de Verano de Lared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59811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Jesús</cp:lastModifiedBy>
  <cp:lastPrinted>2015-09-09T20:23:00Z</cp:lastPrinted>
  <dcterms:modified xsi:type="dcterms:W3CDTF">2015-09-09T18:36:00Z</dcterms:modified>
  <cp:revision>12</cp:revision>
  <dc:subject/>
  <dc:title>Mazas destaca que la reforma del Impuesto de Sucesiones y Donaciones incrementará las rentas de familias y empresas</dc:title>
</cp:coreProperties>
</file>