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9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l Colegio Oficial de Ingenieros de Mont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Oportunidades de negocio en Perú y Colombia para las empresas cántabr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de Raza Parda de Montañ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urso escolar 2015-2016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Concha Obregón, miembro de la junta directiva de Seme (Sociedad Española de Medicina Estétic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legio Oficial de Ingenieros Agrónomos de Castilla y León y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de la Castellana 16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tercera Conferencia Sectorial de Industria y Pym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rmita  Virgen de la Caridad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º de la Virgen.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iCs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días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iCs/>
                <w:sz w:val="24"/>
                <w:szCs w:val="24"/>
              </w:rPr>
            </w:pPr>
            <w:r>
              <w:rPr>
                <w:rFonts w:cs="Univers;Arial" w:ascii="Univers;Arial" w:hAnsi="Univers;Arial"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, Miguel Ángel Revilla, asiste a los actos organizados con motivo de la festividad de ‘El Mozucu’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73413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9-08T12:45:00Z</dcterms:modified>
  <cp:revision>3</cp:revision>
  <dc:subject/>
  <dc:title>Mazas destaca que la reforma del Impuesto de Sucesiones y Donaciones incrementará las rentas de familias y empresas</dc:title>
</cp:coreProperties>
</file>