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legio Oficial de Ingenieros de Mon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en Perú y Colombia para las empresas cántab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Raza Parda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urso escolar 2015-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oncha Obregón, miembro de la junta directiva de Seme (Sociedad Española de Medicina Estéti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legio Oficial de Ingenieros Agrónomos de Castilla y León y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6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ercera Conferencia Sectorial de Industria y 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  Virgen de la Carida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º de la Virgen.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 Miguel Ángel Revilla, asiste a los actos organizados con motivo de la festividad de ‘El Mozucu’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2509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8T12:45:00Z</dcterms:modified>
  <cp:revision>3</cp:revision>
  <dc:subject/>
  <dc:title>Mazas destaca que la reforma del Impuesto de Sucesiones y Donaciones incrementará las rentas de familias y empresas</dc:title>
</cp:coreProperties>
</file>