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8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Federación de Apicult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director de Responsabilidad Social Corporativa de SAREB, Gaspar González Palenzu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socios de Santander Coated Solutions, Oscar Heck y Guillermo Bergarech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uario de Lat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redo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 Lat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Santa María del Puerto, Santoña</w:t>
            </w: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mpleo y Seguridad Soc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Inmig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toros de Santoña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rrida de toros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en apoyo a los refugiados convocada por Interpueb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16866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9T07:25:00Z</dcterms:modified>
  <cp:revision>8</cp:revision>
  <dc:subject/>
  <dc:title>Mazas destaca que la reforma del Impuesto de Sucesiones y Donaciones incrementará las rentas de familias y empresas</dc:title>
</cp:coreProperties>
</file>