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7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Smart University 4.0: La realidad cuántica de la universidad del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Las Sales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autoridades judiciale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l director general de Administración Local, Pedro Jesús García Carmon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esión marítima con motivo de la festividad de la Virgen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El Astillero, Francisco Orti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al pregón de las fiestas en honor de Nuestra Señora de la Virgen del Ca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46274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9-04T12:49:00Z</dcterms:modified>
  <cp:revision>7</cp:revision>
  <dc:subject/>
  <dc:title>Mazas destaca que la reforma del Impuesto de Sucesiones y Donaciones incrementará las rentas de familias y empresas</dc:title>
</cp:coreProperties>
</file>