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7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Smart University 4.0: La realidad cuántica de la universidad del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Las Sales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autoridades judiciale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director general de Administración Local, Pedro Jesús García Carmon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marítima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El Astillero, Francisco Ort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al pregón de las fiestas en honor de Nuestra Señora de la Virgen del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21285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4T12:49:00Z</dcterms:modified>
  <cp:revision>7</cp:revision>
  <dc:subject/>
  <dc:title>Mazas destaca que la reforma del Impuesto de Sucesiones y Donaciones incrementará las rentas de familias y empresas</dc:title>
</cp:coreProperties>
</file>