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6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 la play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XV etapa de la Vuelta Ciclista a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cie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l Coc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Gran Desfile de las Guerras Cántab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73552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9-04T12:46:00Z</dcterms:modified>
  <cp:revision>5</cp:revision>
  <dc:subject/>
  <dc:title>Mazas destaca que la reforma del Impuesto de Sucesiones y Donaciones incrementará las rentas de familias y empresas</dc:title>
</cp:coreProperties>
</file>