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DOMINGO, 6 DE SEPTIEMBRE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king de la play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omilla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por los consejeros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salida de la XV etapa de la Vuelta Ciclista a Españ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Ucied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Fiesta del Cocid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Los  Corrales de Bueln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Gran Desfile de las Guerras Cántabra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4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septiembre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32619782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8:25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5-09-04T12:46:00Z</dcterms:modified>
  <cp:revision>5</cp:revision>
  <dc:subject/>
  <dc:title>Mazas destaca que la reforma del Impuesto de Sucesiones y Donaciones incrementará las rentas de familias y empresas</dc:title>
</cp:coreProperties>
</file>