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</w:t>
      </w:r>
      <w:r>
        <w:rPr>
          <w:szCs w:val="32"/>
          <w:lang w:val="en-US" w:eastAsia="en-US"/>
        </w:rPr>
        <w:t>LOS DÍAS 5, 6 Y 7 DE SEPTIEMBRE DE 2015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  <w:lang w:val="en-US" w:eastAsia="en-US"/>
        </w:rPr>
        <w:t xml:space="preserve">AGENDA INFORMATIVA PARA EL SÁBADO, 5 DE SEPTIEMBRE DE 2015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Oficial de Tiempo Libre, Parque de Mataleñ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ordinadora Cántabra de ONG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ente del Chivo, Alto Campoo</w:t>
            </w: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inal de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PARA EL </w:t>
      </w:r>
      <w:r>
        <w:rPr>
          <w:szCs w:val="32"/>
          <w:lang w:val="en-US" w:eastAsia="en-US"/>
        </w:rPr>
        <w:t>DOMINGO, 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XV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cie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Coc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Gran Desfile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PARA EL </w:t>
      </w:r>
      <w:r>
        <w:rPr>
          <w:szCs w:val="32"/>
          <w:lang w:val="en-US" w:eastAsia="en-US"/>
        </w:rPr>
        <w:t>LUNES, 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Smart University 4.0: La realidad cuántica de la universidad del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utoridades judiciale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director general de Administración Local, Pedro Jesús García Carmo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marítima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El Astillero, Francisco Ort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l pregón de las fiestas en honor de Nuestra Señora de la Virgen del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2005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72188382f</cp:lastModifiedBy>
  <cp:lastPrinted>2011-12-22T13:45:00Z</cp:lastPrinted>
  <dcterms:modified xsi:type="dcterms:W3CDTF">2015-09-04T15:33:00Z</dcterms:modified>
  <cp:revision>4</cp:revision>
  <dc:subject/>
  <dc:title>Mazas destaca que la reforma del Impuesto de Sucesiones y Donaciones incrementará las rentas de familias y empresas</dc:title>
</cp:coreProperties>
</file>