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4 DE SEPTIEMBRE DE 2015</w:t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iélagos, Verónica Sampe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refecture de Région Midi-Pyréné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ulous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ranc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esión constitutiva del Comité de Seguimiento del Programa INTERREG SUDOE 2014-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Asociación de Excavadores de Cantabria (AEXC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Alberto Giménez y Alberto Echevarría, presidente de la Fundación Economía y Salud y presidente de FED (Federación Empresarial de Dependencia) respectivamente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una iniciativa de apoyo a los refugiados en colaboración con ACNUR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uesga, José Ramón Ocho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Pedruco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oba, Julián Fuentecilla Garcí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ampeón de España y de la Copa del Rey de bolo palma, José Manuel Lavid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Deusto Business School Health, Rafael Beng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 (5ª planta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Mesa de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  <w:sz w:val="24"/>
                <w:szCs w:val="24"/>
              </w:rPr>
            </w:pPr>
            <w:r>
              <w:rPr>
                <w:rFonts w:cs="Univers;Arial" w:ascii="Univers;Arial" w:hAnsi="Univers;Arial"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‘chupinazo’ de las fiestas de la Virgen Niña.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Univers;Arial" w:ascii="Univers;Arial" w:hAnsi="Univers;Arial"/>
                <w:sz w:val="24"/>
                <w:szCs w:val="24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16975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obierno de Cantabria</cp:lastModifiedBy>
  <cp:lastPrinted>2015-09-03T15:42:00Z</cp:lastPrinted>
  <dcterms:modified xsi:type="dcterms:W3CDTF">2015-10-05T14:33:00Z</dcterms:modified>
  <cp:revision>12</cp:revision>
  <dc:subject/>
  <dc:title>Mazas destaca que la reforma del Impuesto de Sucesiones y Donaciones incrementará las rentas de familias y empresas</dc:title>
</cp:coreProperties>
</file>