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3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all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ues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memorativos de la festividad de la Virgen de los Milagros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Colindres, Javier Inc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bellón 21 de Valdecill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nuevo director gerente de Valdecilla, Julio Pascual, a los profesionales del hospit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 las 13:15 horas se atiende a los med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Agricultura, Alimentación y Medio Ambient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sejo Consultivo de Política Agrícola para Asuntos Comunitar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4615939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9-03T09:26:00Z</dcterms:modified>
  <cp:revision>13</cp:revision>
  <dc:subject/>
  <dc:title>Mazas destaca que la reforma del Impuesto de Sucesiones y Donaciones incrementará las rentas de familias y empresas</dc:title>
</cp:coreProperties>
</file>