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memorativos de la festividad de la Virgen de los Milagr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olindres, Javier Inc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bellón 21 de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nuevo director gerente de Valdecilla, Julio Pascual, a los profesionales del hospi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3:15 horas se atiende a los med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sejo Consultivo de Política Agrícola para Asuntos Comunit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6035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9-03T09:26:00Z</dcterms:modified>
  <cp:revision>13</cp:revision>
  <dc:subject/>
  <dc:title>Mazas destaca que la reforma del Impuesto de Sucesiones y Donaciones incrementará las rentas de familias y empresas</dc:title>
</cp:coreProperties>
</file>