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OES</w:t>
      </w:r>
      <w:r>
        <w:rPr>
          <w:szCs w:val="32"/>
          <w:lang w:val="en-US" w:eastAsia="en-US"/>
        </w:rPr>
        <w:t>, 2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Marina de Cudeyo, Severiano Balleste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calde de Santander, Iñigo de la Serna.</w:t>
            </w:r>
          </w:p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finalizar la reunión atiende a los medios presen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ionansa, Pedro Manuel Gonzál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Miera, Tarsicio Góme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Santoña, Sergio Abascal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comité de empresa del 112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la Fundación Secretariado Gitan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Torrelavega, José Manuel Cruz Viader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cinto Ferial La Campera del Hoyal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 Pomar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aciones</w:t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iCs/>
                <w:sz w:val="24"/>
                <w:szCs w:val="24"/>
              </w:rPr>
            </w:pPr>
            <w:r>
              <w:rPr>
                <w:rFonts w:cs="Univers;Arial" w:ascii="Univers;Arial" w:hAnsi="Univers;Arial"/>
                <w:i/>
                <w:iCs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 asiste a la feria de ganado de San Antolí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l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uérni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que se están realizando en la plaza del Ayuntamient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ran Casino de El Sardine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I Noche de las Telecomunicaciones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83230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5:00Z</dcterms:created>
  <dc:creator>gmf11613</dc:creator>
  <dc:description/>
  <cp:keywords/>
  <dc:language>en-US</dc:language>
  <cp:lastModifiedBy>Gobierno de Cantabria</cp:lastModifiedBy>
  <cp:lastPrinted>2015-09-01T16:20:00Z</cp:lastPrinted>
  <dcterms:modified xsi:type="dcterms:W3CDTF">2015-09-01T14:21:00Z</dcterms:modified>
  <cp:revision>11</cp:revision>
  <dc:subject/>
  <dc:title>Mazas destaca que la reforma del Impuesto de Sucesiones y Donaciones incrementará las rentas de familias y empresas</dc:title>
</cp:coreProperties>
</file>