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rFonts w:eastAsia="Arial"/>
          <w:szCs w:val="32"/>
        </w:rPr>
        <w:t xml:space="preserve"> </w:t>
      </w: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María de Cayón, Gastón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Carmen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Cruz Roj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Fabricantes de Conservas de Pescado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Arturo Du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directores de los centros de la ciu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 Asociación Nacional de Grandes Empresas de Distribución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Instituto de Hidráulica Ambient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unión del Patronato de la Fundación Instituto de Hidráulica Ambiental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nº 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l Instituto número 3 de Castro Urd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y el director de Igualatorio Cantabria, Luis Tomás Gómez y Pablo Corral respectivament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Ataulfo Arge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MPAS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92548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5-08-31T15:24:00Z</cp:lastPrinted>
  <dcterms:modified xsi:type="dcterms:W3CDTF">2015-09-01T06:50:00Z</dcterms:modified>
  <cp:revision>15</cp:revision>
  <dc:subject/>
  <dc:title>Mazas destaca que la reforma del Impuesto de Sucesiones y Donaciones incrementará las rentas de familias y empresas</dc:title>
</cp:coreProperties>
</file>