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rFonts w:eastAsia="Arial"/>
          <w:szCs w:val="32"/>
        </w:rPr>
        <w:t xml:space="preserve"> </w:t>
      </w: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ta María de Cayón, Gastón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Polanco, Rosa Carmen Día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Cruz Roj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Asociación de Fabricantes de Conservas de Pescado de Cantabri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Arturo Du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directores de los centros de la ciudad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representantes de la Asociación Nacional de Grandes Empresas de Distribución. 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Instituto de Hidráulica Ambiental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reunión del Patronato de la Fundación Instituto de Hidráulica Ambiental de Cantabria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nº 3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obras del Instituto número 3 de Castro Urdi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y el director de Igualatorio Cantabria, Luis Tomás Gómez y Pablo Corral respectivamente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Ataulfo Argent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s AMPAS del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ind w:left="1418" w:hanging="1418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1 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96843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5:00Z</dcterms:created>
  <dc:creator>gmf11613</dc:creator>
  <dc:description/>
  <cp:keywords/>
  <dc:language>en-US</dc:language>
  <cp:lastModifiedBy>gmf11613</cp:lastModifiedBy>
  <cp:lastPrinted>2015-08-31T15:24:00Z</cp:lastPrinted>
  <dcterms:modified xsi:type="dcterms:W3CDTF">2015-09-01T06:50:00Z</dcterms:modified>
  <cp:revision>15</cp:revision>
  <dc:subject/>
  <dc:title>Mazas destaca que la reforma del Impuesto de Sucesiones y Donaciones incrementará las rentas de familias y empresas</dc:title>
</cp:coreProperties>
</file>