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30 DE SEPTIEMBRE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os premiados en los denominados ‘The Great Taste Awards 2015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CASYC, C/ Tantín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‘Las personas con discapacidad intelectual ante el proceso penal y cumplimiento de condena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Ramales de la Victoria, Cesar Garc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Villa Pasiega, Hozna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congreso anual de la Unión de Guardias Civile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la alcadesa de Polanco, Rosa Díaz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ubay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rina de Cudey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obras en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3121335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7:00Z</dcterms:created>
  <dc:creator>gmf11613</dc:creator>
  <dc:description/>
  <cp:keywords/>
  <dc:language>en-US</dc:language>
  <cp:lastModifiedBy>Gobierno de Cantabria</cp:lastModifiedBy>
  <cp:lastPrinted>2015-09-30T11:51:00Z</cp:lastPrinted>
  <dcterms:modified xsi:type="dcterms:W3CDTF">2015-09-30T09:53:00Z</dcterms:modified>
  <cp:revision>12</cp:revision>
  <dc:subject/>
  <dc:title>Mazas destaca que la reforma del Impuesto de Sucesiones y Donaciones incrementará las rentas de familias y empresas</dc:title>
</cp:coreProperties>
</file>