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6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director del CIMA, Jesús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lfoz de Lloredo, Enrique Breton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impias, María del Mar Igles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l Colegio de Veterinar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yecto del teleférico del Mirador del Pas y sobre la telecabina del Parque de la Naturaleza de Cabárc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asines, Jaime Bonache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inosa, José Miguel Barri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orrelavega, José Manuel Cruz Viad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arzón, Solórza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l Cristo de Garzó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nsejero de FEREDE, Federación de Entidades Religiosas Evangelistas de España, Julio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64642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25T12:34:00Z</dcterms:modified>
  <cp:revision>7</cp:revision>
  <dc:subject/>
  <dc:title>Mazas destaca que la reforma del Impuesto de Sucesiones y Donaciones incrementará las rentas de familias y empresas</dc:title>
</cp:coreProperties>
</file>