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5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pleno de la CROTU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Bareyo, José de la Ho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a presidenta de CERMI Cantabria, Mar Arruti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l término de la reunión realizan declaracio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mantiene un encuentro con el rector de la UIMP, César Lombe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 y Hac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Torrelevega, José Manuel Cruz Viader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Valderredible, Fernando Fernánd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einosa, José Miguel Bar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fradía de pescadores de Colindr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os actos conmemorativos de la festividad de San Giné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Vicente del Mo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campo de trabajo de San Vicente del Mo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l Ayuntamiento de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concentración convocada contra la violencia de género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787064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4:00Z</dcterms:created>
  <dc:creator>gmf11613</dc:creator>
  <dc:description/>
  <cp:keywords/>
  <dc:language>en-US</dc:language>
  <cp:lastModifiedBy>Gobierno de Cantabria</cp:lastModifiedBy>
  <cp:lastPrinted>2015-08-25T11:00:00Z</cp:lastPrinted>
  <dcterms:modified xsi:type="dcterms:W3CDTF">2015-10-05T14:27:00Z</dcterms:modified>
  <cp:revision>13</cp:revision>
  <dc:subject/>
  <dc:title>Mazas destaca que la reforma del Impuesto de Sucesiones y Donaciones incrementará las rentas de familias y empresas</dc:title>
</cp:coreProperties>
</file>