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5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leno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areyo, José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CERMI Cantabria, Mar Arruti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realizan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el rector de la UIMP, César Lomb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 y Hac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evega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erredible, Fernand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inosa, José Miguel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memorativos de la festividad de San Gin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trabajo de San Vicente del Mo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oncentración convocada contra la violencia de géner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82595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5-08-25T11:00:00Z</cp:lastPrinted>
  <dcterms:modified xsi:type="dcterms:W3CDTF">2015-10-05T14:27:00Z</dcterms:modified>
  <cp:revision>13</cp:revision>
  <dc:subject/>
  <dc:title>Mazas destaca que la reforma del Impuesto de Sucesiones y Donaciones incrementará las rentas de familias y empresas</dc:title>
</cp:coreProperties>
</file>