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seminario ‘China y América, una relación estratég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Junta Directiva de la Federación de Municipios de Cantabria (FM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AMA, Antonio Vil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olórzano, Javier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ederación Empresarial de Dependencia de Cantabria (FE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empresa SEMA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3301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21T15:04:00Z</cp:lastPrinted>
  <dcterms:modified xsi:type="dcterms:W3CDTF">2015-08-21T13:26:00Z</dcterms:modified>
  <cp:revision>10</cp:revision>
  <dc:subject/>
  <dc:title>Mazas destaca que la reforma del Impuesto de Sucesiones y Donaciones incrementará las rentas de familias y empresas</dc:title>
</cp:coreProperties>
</file>