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4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edor de Gala del Palacio de La Magdalen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inauguración del seminario ‘China y América, una relación estratégic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Junta Directiva de la Federación de Municipios de Cantabria (FMC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presidente de AMA, Antonio Vile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 Felices de Buelna, José Antonio González Lin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olórzano, Javier Gonzál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Federación Empresarial de Dependencia de Cantabria (FED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la empresa SEMARK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36778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4:00Z</dcterms:created>
  <dc:creator>gmf11613</dc:creator>
  <dc:description/>
  <cp:keywords/>
  <dc:language>en-US</dc:language>
  <cp:lastModifiedBy>Gobierno de Cantabria</cp:lastModifiedBy>
  <cp:lastPrinted>2015-08-21T15:04:00Z</cp:lastPrinted>
  <dcterms:modified xsi:type="dcterms:W3CDTF">2015-08-21T13:26:00Z</dcterms:modified>
  <cp:revision>10</cp:revision>
  <dc:subject/>
  <dc:title>Mazas destaca que la reforma del Impuesto de Sucesiones y Donaciones incrementará las rentas de familias y empresas</dc:title>
</cp:coreProperties>
</file>