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3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banill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 de San Vic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l Día Homenaje al Autócto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Españ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s de varios consejeros, asisten a la Gala Floral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05651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21T12:59:00Z</dcterms:modified>
  <cp:revision>7</cp:revision>
  <dc:subject/>
  <dc:title>Mazas destaca que la reforma del Impuesto de Sucesiones y Donaciones incrementará las rentas de familias y empresas</dc:title>
</cp:coreProperties>
</file>