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San Ped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Gándara de 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de Soba 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Braña del Mor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estividad de Nuestra Señora de la Virgen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iesta de San Gin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gata femenina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festividad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5437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1T12:54:00Z</dcterms:modified>
  <cp:revision>7</cp:revision>
  <dc:subject/>
  <dc:title>Mazas destaca que la reforma del Impuesto de Sucesiones y Donaciones incrementará las rentas de familias y empresas</dc:title>
</cp:coreProperties>
</file>