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1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Plataforma Cantabria por lo Público y sin Recor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Santa Cruz de Bezana, Pablo Zuloa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la organización médico-colegial, Juan José Rodríguez Send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CEOE Cantabria, Lorenzo Vidal de la Pe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secretario general de la Federación de Servicios de Movilidad y Consumo, Luis Ángel Ruiz Card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Cabuérniga, Gabriel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Unipymec, Vicente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Coercan, Miguel Ángel Cuern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Amuccan, María Antonia Gim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 encuentro con la secretaria general de Asuca, Noelia Igles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representante de Franquiciados de Carrefour Express, Manuel Bl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29221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8-20T13:31:00Z</dcterms:modified>
  <cp:revision>14</cp:revision>
  <dc:subject/>
  <dc:title>Mazas destaca que la reforma del Impuesto de Sucesiones y Donaciones incrementará las rentas de familias y empresas</dc:title>
</cp:coreProperties>
</file>