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9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uena, José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rector de la Universidad de Cantabria, José Carlos Gómez S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Federación Empresarial de la Dependenci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miembros del Comité Español de Representantes de Minusválidos (CERMI Cantabr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antander, I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Miguel de Aguayo, Alberto Fernánde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  <w:tab/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01713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18T12:45:00Z</dcterms:modified>
  <cp:revision>8</cp:revision>
  <dc:subject/>
  <dc:title>Mazas destaca que la reforma del Impuesto de Sucesiones y Donaciones incrementará las rentas de familias y empresas</dc:title>
</cp:coreProperties>
</file>