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a addenda al convenio para la prestación de los servicios de extinción de incendios y salvamento en el ámbito de la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 atiende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gerente del Servicio Cántabro de Salud, Jesús Pérez G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Vecinos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director general de Justicia, Pabl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de Escuelas Católicas, María del Socorro Góm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0644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micinf05</cp:lastModifiedBy>
  <cp:lastPrinted>2015-08-17T15:32:00Z</cp:lastPrinted>
  <dcterms:modified xsi:type="dcterms:W3CDTF">2015-08-17T13:33:00Z</dcterms:modified>
  <cp:revision>6</cp:revision>
  <dc:subject/>
  <dc:title>Mazas destaca que la reforma del Impuesto de Sucesiones y Donaciones incrementará las rentas de familias y empresas</dc:title>
</cp:coreProperties>
</file>