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Cántabra de la Empresa Familiar (ACEFAM), Manuel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a por la consejera de Sanidad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María Luisa Real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a normativa que garantiza la universalidad de la Atención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asa de Cantabria en México, Juan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oncejo, 7, Poligono de Candi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lanta de recuperación y reciclaje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Ganaderos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4741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14T16:27:00Z</cp:lastPrinted>
  <dcterms:modified xsi:type="dcterms:W3CDTF">2015-08-14T14:57:00Z</dcterms:modified>
  <cp:revision>6</cp:revision>
  <dc:subject/>
  <dc:title>Mazas destaca que la reforma del Impuesto de Sucesiones y Donaciones incrementará las rentas de familias y empresas</dc:title>
</cp:coreProperties>
</file>