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7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altos cargos nombrados por el Consejo de Gobierno toman posesión en presencia de los titulares de las respectivas Consejerí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Santander, Íñigo de la Ser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la Asociación Cántabra de la Empresa Familiar (ACEFAM), Manuel Huer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Eva Díaz Tezanos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compañada por la consejera de Sanidad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, María Luisa Real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resenta, en rueda de prensa, la normativa que garantiza la universalidad de la Atención Sani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presidente de la Casa de Cantabria en México, Juan Manuel Gonzál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Concejo, 7, Poligono de Candi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planta de recuperación y reciclaje de AM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Asociación de Ganaderos de Montañ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Herrerías, Francisco 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17483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4:00Z</dcterms:created>
  <dc:creator>gmf11613</dc:creator>
  <dc:description/>
  <cp:keywords/>
  <dc:language>en-US</dc:language>
  <cp:lastModifiedBy>Gobierno de Cantabria</cp:lastModifiedBy>
  <cp:lastPrinted>2015-08-14T16:27:00Z</cp:lastPrinted>
  <dcterms:modified xsi:type="dcterms:W3CDTF">2015-08-14T14:57:00Z</dcterms:modified>
  <cp:revision>6</cp:revision>
  <dc:subject/>
  <dc:title>Mazas destaca que la reforma del Impuesto de Sucesiones y Donaciones incrementará las rentas de familias y empresas</dc:title>
</cp:coreProperties>
</file>