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5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uario de Valvanuz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lay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Miguel Ángel Revilla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s por 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os actos organizados con motivo de la festividad de la Virgen de Valvanu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os Deportes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recepción de la selección española de baloncesto masculin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esqu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 Feria Internacional del Ques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05341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8-14T16:16:00Z</dcterms:modified>
  <cp:revision>5</cp:revision>
  <dc:subject/>
  <dc:title>Mazas destaca que la reforma del Impuesto de Sucesiones y Donaciones incrementará las rentas de familias y empresas</dc:title>
</cp:coreProperties>
</file>