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presidentes de las Cámaras de Comercio de España, José Luis Bonet; Cantabria, Modesto Piñeiro, y Torrelavega, Antonio Fernández Rin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Carmen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oto, José Luis True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al Ayuntamient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ejes estratégicos para el desarrollo económico y la creación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amales de la Victoria, Cé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4865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5-08-14T09:23:00Z</cp:lastPrinted>
  <dcterms:modified xsi:type="dcterms:W3CDTF">2015-10-05T14:23:00Z</dcterms:modified>
  <cp:revision>8</cp:revision>
  <dc:subject/>
  <dc:title>Mazas destaca que la reforma del Impuesto de Sucesiones y Donaciones incrementará las rentas de familias y empresas</dc:title>
</cp:coreProperties>
</file>