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4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Villaescusa, Constantin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presidentes de las Cámaras de Comercio de España, José Luis Bonet; Cantabria, Modesto Piñeiro, y Torrelavega, Antonio Fernández Rinc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rtes, Agustín Mol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Polanco, Rosa Carmen Día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Voto, José Luis True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oficial al Ayuntamiento de 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Herrerías, Francisco 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ejes estratégicos para el desarrollo económico y la creación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Ramales de la Victoria, César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eria Internacional del Queso Artesano de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240349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obierno de Cantabria</cp:lastModifiedBy>
  <cp:lastPrinted>2015-08-14T09:23:00Z</cp:lastPrinted>
  <dcterms:modified xsi:type="dcterms:W3CDTF">2015-10-05T14:23:00Z</dcterms:modified>
  <cp:revision>8</cp:revision>
  <dc:subject/>
  <dc:title>Mazas destaca que la reforma del Impuesto de Sucesiones y Donaciones incrementará las rentas de familias y empresas</dc:title>
</cp:coreProperties>
</file>