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3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XXI Feria Internacional del Queso Artesano de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maleño, Oscar Cas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Torrelavega, José Manuel Cruz Viade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osteriormente, comparece ante los medios de comunicación y realiza una visita al parque de bomberos municip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uena, José Ángel Ruiz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ducación, Cultura y Depor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Educación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20771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8-12T12:49:00Z</dcterms:modified>
  <cp:revision>7</cp:revision>
  <dc:subject/>
  <dc:title>Mazas destaca que la reforma del Impuesto de Sucesiones y Donaciones incrementará las rentas de familias y empresas</dc:title>
</cp:coreProperties>
</file>