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2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coordinadora de Cantabria Acoge, Marta Sánch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residenta del CERMI, Mar Arruti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a d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V Encuentro de verano de la Joven Orque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illacarriedo, Ángel Sain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36167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8-11T12:48:00Z</dcterms:modified>
  <cp:revision>6</cp:revision>
  <dc:subject/>
  <dc:title>Mazas destaca que la reforma del Impuesto de Sucesiones y Donaciones incrementará las rentas de familias y empresas</dc:title>
</cp:coreProperties>
</file>